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Предмет политологии, ее функции</w:t>
      </w:r>
    </w:p>
    <w:p>
      <w:pPr>
        <w:pStyle w:val="Normal"/>
        <w:jc w:val="both"/>
        <w:rPr/>
      </w:pPr>
      <w:r>
        <w:rPr/>
        <w:t>Политика – важнейшая сфера в жизнедеятельности людей. Существует с древних времен. Политика возникает вместе с государством. В современном мире политика охватывает все сферы жизни.</w:t>
      </w:r>
    </w:p>
    <w:p>
      <w:pPr>
        <w:pStyle w:val="Normal"/>
        <w:jc w:val="both"/>
        <w:rPr/>
      </w:pPr>
      <w:r>
        <w:rPr/>
        <w:t>Политика (греч) = искусство управлять гражданами или государством.</w:t>
      </w:r>
    </w:p>
    <w:p>
      <w:pPr>
        <w:pStyle w:val="Normal"/>
        <w:jc w:val="both"/>
        <w:rPr/>
      </w:pPr>
      <w:r>
        <w:rPr/>
        <w:t>Термин «политика» ввел Аристотель.</w:t>
      </w:r>
    </w:p>
    <w:p>
      <w:pPr>
        <w:pStyle w:val="Normal"/>
        <w:jc w:val="both"/>
        <w:rPr/>
      </w:pPr>
      <w:r>
        <w:rPr/>
        <w:t>Политика – это сфера деятельности (а не наука!), связанная с отношениями между большими социальными группами (классами), нациями, государствами по поводу установления, использования и удержания политической власти в целях реализации их интересов и потребностей.</w:t>
      </w:r>
    </w:p>
    <w:p>
      <w:pPr>
        <w:pStyle w:val="Normal"/>
        <w:jc w:val="both"/>
        <w:rPr/>
      </w:pPr>
      <w:r>
        <w:rPr/>
        <w:t>Политология – это наука о политике. Она оформилась только в конце 40-х годов ХХ века.</w:t>
      </w:r>
    </w:p>
    <w:p>
      <w:pPr>
        <w:pStyle w:val="Normal"/>
        <w:jc w:val="both"/>
        <w:rPr/>
      </w:pPr>
      <w:r>
        <w:rPr/>
        <w:t>В 1880 году в США при Колумбийском колледже была создана школа политической науки. В 1903 году была создана Американская Ассоциация политических наук. В 1948 году ООН рекомендовала политологию для изучения во всех странах. В России процесс становления политологии шел с трудом, ее считали лженаукой.</w:t>
      </w:r>
    </w:p>
    <w:p>
      <w:pPr>
        <w:pStyle w:val="Normal"/>
        <w:jc w:val="both"/>
        <w:rPr/>
      </w:pPr>
      <w:r>
        <w:rPr/>
        <w:t>Политология состоит из 4-х частей: политическая философия, учение об институтах, политическая социология и международная политика.</w:t>
      </w:r>
    </w:p>
    <w:p>
      <w:pPr>
        <w:pStyle w:val="Normal"/>
        <w:jc w:val="both"/>
        <w:rPr/>
      </w:pPr>
      <w:r>
        <w:rPr/>
        <w:t>Политология имеет свой объект и предмет.</w:t>
      </w:r>
    </w:p>
    <w:p>
      <w:pPr>
        <w:pStyle w:val="Normal"/>
        <w:jc w:val="both"/>
        <w:rPr/>
      </w:pPr>
      <w:r>
        <w:rPr/>
        <w:t>Объект: политика, политическая сфера жизни общества, политическая власть, политические события, прогнозы и т.д.</w:t>
      </w:r>
    </w:p>
    <w:p>
      <w:pPr>
        <w:pStyle w:val="Normal"/>
        <w:jc w:val="both"/>
        <w:rPr/>
      </w:pPr>
      <w:r>
        <w:rPr/>
        <w:t>Предмет: объективные закономерности возникновения, функционирования и развития политической власти, эволюции политического процесса.</w:t>
      </w:r>
    </w:p>
    <w:p>
      <w:pPr>
        <w:pStyle w:val="Normal"/>
        <w:jc w:val="both"/>
        <w:rPr/>
      </w:pPr>
      <w:r>
        <w:rPr/>
        <w:t>Функции политологии:</w:t>
      </w:r>
    </w:p>
    <w:p>
      <w:pPr>
        <w:pStyle w:val="Normal"/>
        <w:jc w:val="both"/>
        <w:rPr/>
      </w:pPr>
      <w:r>
        <w:rPr/>
        <w:t>- теоретико-познавательная (дает базовые знания о политике);</w:t>
      </w:r>
    </w:p>
    <w:p>
      <w:pPr>
        <w:pStyle w:val="Normal"/>
        <w:jc w:val="both"/>
        <w:rPr/>
      </w:pPr>
      <w:r>
        <w:rPr/>
        <w:t>- методологическая (раскрывает закономерности политики);</w:t>
      </w:r>
    </w:p>
    <w:p>
      <w:pPr>
        <w:pStyle w:val="Normal"/>
        <w:jc w:val="both"/>
        <w:rPr/>
      </w:pPr>
      <w:r>
        <w:rPr/>
        <w:t>- регулятивная (регулирует политический уровень, то есть, сколько люди знают о политике, настолько корректно их политическое поведение);</w:t>
      </w:r>
    </w:p>
    <w:p>
      <w:pPr>
        <w:pStyle w:val="Normal"/>
        <w:jc w:val="both"/>
        <w:rPr/>
      </w:pPr>
      <w:r>
        <w:rPr/>
        <w:t>- воспитательная;</w:t>
      </w:r>
    </w:p>
    <w:p>
      <w:pPr>
        <w:pStyle w:val="Normal"/>
        <w:jc w:val="both"/>
        <w:rPr/>
      </w:pPr>
      <w:r>
        <w:rPr/>
        <w:t>- аналитическая (дает анализ результатов политической деятельности);</w:t>
      </w:r>
    </w:p>
    <w:p>
      <w:pPr>
        <w:pStyle w:val="Normal"/>
        <w:jc w:val="both"/>
        <w:rPr/>
      </w:pPr>
      <w:r>
        <w:rPr/>
        <w:t>- мировоззренческая (формирует определенное видение политической ситуации);</w:t>
      </w:r>
    </w:p>
    <w:p>
      <w:pPr>
        <w:pStyle w:val="Normal"/>
        <w:jc w:val="both"/>
        <w:rPr/>
      </w:pPr>
      <w:r>
        <w:rPr/>
        <w:t>- прогностическая (дает прогноз развития ситу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тоды политического исследования и их характеристика</w:t>
      </w:r>
    </w:p>
    <w:p>
      <w:pPr>
        <w:pStyle w:val="Normal"/>
        <w:jc w:val="both"/>
        <w:rPr/>
      </w:pPr>
      <w:r>
        <w:rPr/>
        <w:t>1. Системные методы. Используются при анализе политических систем. Выстраивают системы.</w:t>
      </w:r>
    </w:p>
    <w:p>
      <w:pPr>
        <w:pStyle w:val="Normal"/>
        <w:jc w:val="both"/>
        <w:rPr/>
      </w:pPr>
      <w:r>
        <w:rPr/>
        <w:t>2. Поведенческие (бахевиористские). Используются при анализе поведения отдельных личностей (лидеров), толпы и т.п.</w:t>
      </w:r>
    </w:p>
    <w:p>
      <w:pPr>
        <w:pStyle w:val="Normal"/>
        <w:jc w:val="both"/>
        <w:rPr/>
      </w:pPr>
      <w:r>
        <w:rPr/>
        <w:t>3. Социологические. Используются при анализе влияния общества на полит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ент=анализ. Позволяет установить авторство, уточить точку зрения, если она высказана неточ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осы (устные и письменны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лю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тистические исследования.</w:t>
      </w:r>
    </w:p>
    <w:p>
      <w:pPr>
        <w:pStyle w:val="Normal"/>
        <w:jc w:val="both"/>
        <w:rPr/>
      </w:pPr>
      <w:r>
        <w:rPr/>
        <w:t>4. Сравнительные.</w:t>
      </w:r>
    </w:p>
    <w:p>
      <w:pPr>
        <w:pStyle w:val="Normal"/>
        <w:jc w:val="both"/>
        <w:rPr/>
      </w:pPr>
      <w:r>
        <w:rPr/>
        <w:t>5. Философские – оценка с точки зрения идеала.</w:t>
      </w:r>
    </w:p>
    <w:p>
      <w:pPr>
        <w:pStyle w:val="Normal"/>
        <w:jc w:val="both"/>
        <w:rPr/>
      </w:pPr>
      <w:r>
        <w:rPr/>
        <w:t>6. Исторические. Это изучение явления в процессе развития.</w:t>
      </w:r>
    </w:p>
    <w:p>
      <w:pPr>
        <w:pStyle w:val="Normal"/>
        <w:jc w:val="both"/>
        <w:rPr/>
      </w:pPr>
      <w:r>
        <w:rPr/>
        <w:t>7. Культурологические. Оценивают влияние политической культуры на политическое поведени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Место и роль политологии в системе общественных наук</w:t>
      </w:r>
    </w:p>
    <w:p>
      <w:pPr>
        <w:pStyle w:val="Normal"/>
        <w:jc w:val="both"/>
        <w:rPr/>
      </w:pPr>
      <w:r>
        <w:rPr/>
        <w:t>По этому вопросу существуют две точки зрения:</w:t>
      </w:r>
    </w:p>
    <w:p>
      <w:pPr>
        <w:pStyle w:val="Normal"/>
        <w:jc w:val="both"/>
        <w:rPr/>
      </w:pPr>
      <w:r>
        <w:rPr/>
        <w:t>1. Политология – это одна из наук о политике, которая должна изучать механизм власти и государств.</w:t>
      </w:r>
    </w:p>
    <w:p>
      <w:pPr>
        <w:pStyle w:val="Normal"/>
        <w:jc w:val="both"/>
        <w:rPr/>
      </w:pPr>
      <w:r>
        <w:rPr/>
        <w:t>2. Политология – общая интеграционная наука о политике во всех ее проявления, которая состоит из целого ряда отраслей: политической философии, теории политики, учения о политических институтах, политической истории, теории международной политики, политической социологии, политической психологии, политической географии, политической астр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олитические учения Платона и Аристотеля</w:t>
      </w:r>
    </w:p>
    <w:p>
      <w:pPr>
        <w:pStyle w:val="Normal"/>
        <w:jc w:val="both"/>
        <w:rPr/>
      </w:pPr>
      <w:r>
        <w:rPr/>
        <w:t>Прежде чем рассказывать об учениях греческих философов о политике, стоит сказать несколько слов о той эпохе, в которую они жили.</w:t>
      </w:r>
    </w:p>
    <w:p>
      <w:pPr>
        <w:pStyle w:val="Normal"/>
        <w:jc w:val="both"/>
        <w:rPr/>
      </w:pPr>
      <w:r>
        <w:rPr/>
        <w:t>Платон и Аристотель жилы в эпоху распада полисной системы.</w:t>
      </w:r>
    </w:p>
    <w:p>
      <w:pPr>
        <w:pStyle w:val="Normal"/>
        <w:jc w:val="both"/>
        <w:rPr/>
      </w:pPr>
      <w:r>
        <w:rPr/>
        <w:t>Греческий полис – это независимые самостоятельные города-государства. Именно в рамках полисного строя явилась великая греческая цивилизация.</w:t>
      </w:r>
    </w:p>
    <w:p>
      <w:pPr>
        <w:pStyle w:val="Normal"/>
        <w:jc w:val="both"/>
        <w:rPr/>
      </w:pPr>
      <w:r>
        <w:rPr/>
        <w:t>Самый большой полис – Спарта – насчитывал около 8 000 м</w:t>
      </w:r>
      <w:r>
        <w:rPr>
          <w:vertAlign w:val="superscript"/>
        </w:rPr>
        <w:t>2</w:t>
      </w:r>
      <w:r>
        <w:rPr/>
        <w:t>. Его население составляло 5-10 тыс. человек, из них воинов 1000-2000 человек. Полис представлял собой город, окруженный сельскими угодьями.</w:t>
      </w:r>
    </w:p>
    <w:p>
      <w:pPr>
        <w:pStyle w:val="Normal"/>
        <w:jc w:val="both"/>
        <w:rPr/>
      </w:pPr>
      <w:r>
        <w:rPr/>
        <w:t>Основное население полиса – земледельцы, основное занятие – земледелие. Землей могли владеть только полноправные граждане; только они же могли участвовать в народном собрании, они имели право и обязанность защищать свой город. Изгнание из полиса – было худшим из наказаний.</w:t>
      </w:r>
    </w:p>
    <w:p>
      <w:pPr>
        <w:pStyle w:val="Normal"/>
        <w:jc w:val="both"/>
        <w:rPr/>
      </w:pPr>
      <w:r>
        <w:rPr/>
        <w:t>Платон (настоящее имя Аристокл) жил в 427-347 гг. до н. э. Он происходил из древнего афинского рода. Был учеником Сократа. Много путешествовал. По возвращении, купил землю и устроил на ней Академию. Гл. произведения: «Апология Сократа», «Протагор», «Государство», «Политик», «Законы». Все произведения написаны в форме диалогов.</w:t>
      </w:r>
    </w:p>
    <w:p>
      <w:pPr>
        <w:pStyle w:val="Normal"/>
        <w:jc w:val="both"/>
        <w:rPr/>
      </w:pPr>
      <w:r>
        <w:rPr/>
        <w:t>В «Государстве» Платон описывает черты идеального справедливого государства, которое создается для общественной пользы. В этом государстве люди делятся на 3 сословия: правители-философы, воины и производители (ремесленники, земледельцы). Это деление осуществлялось в соответствии с тремя началами человеческой души: разумное, яростное, вожделеющее. Справедливость в том, что ни одно сословие не вмешивается в дела другого. Правители и воины управляют производителями. Привилегированные сословия (1-е и 2-е) не имеют частной собственности, они находятся на полном содержании государства, живут и питаются вместе. У них не обычной семьи, есть общность жен. Женщины имеют равные права с мужчинами. Браки составляются правителями, а детей воспитывает государство. Производители могут иметь семью, собственность, орудия труда и землю на правах владения. Правители распределяют производителей по округам и профессиям. Специальные надзиратели наблюдают за их жизнью и работой. Для обоснования такой иерархии Платон предлагал распространить среди населения миф о том, что, хотя и все люди – братья, Бог в тех, кто способен править, подмешал золото, в воинов – серебро, а в производителей – железо. И только в том случае, когда от серебра родится золото, возможен переход в другое сословие. О том, какие в ком задатки, судит надзиратель.</w:t>
      </w:r>
    </w:p>
    <w:p>
      <w:pPr>
        <w:pStyle w:val="Normal"/>
        <w:jc w:val="both"/>
        <w:rPr/>
      </w:pPr>
      <w:r>
        <w:rPr/>
        <w:t>Платон выступает за умеренность и средний достаток. Это – гарантия внутренней прочности полиса.</w:t>
      </w:r>
    </w:p>
    <w:p>
      <w:pPr>
        <w:pStyle w:val="Normal"/>
        <w:jc w:val="both"/>
        <w:rPr/>
      </w:pPr>
      <w:r>
        <w:rPr/>
        <w:t>Это – социальная утопия. Платона относят к идейным отцам тоталитаризма.</w:t>
      </w:r>
    </w:p>
    <w:p>
      <w:pPr>
        <w:pStyle w:val="Normal"/>
        <w:jc w:val="both"/>
        <w:rPr/>
      </w:pPr>
      <w:r>
        <w:rPr/>
        <w:t>Большое внимание Платон уделял правильным и неправильным формам правления. Правильными он считал монархию, аристократию и демократию; к неправильным относил тиранию, олигархию и охлократию.</w:t>
      </w:r>
    </w:p>
    <w:p>
      <w:pPr>
        <w:pStyle w:val="Normal"/>
        <w:jc w:val="both"/>
        <w:rPr/>
      </w:pPr>
      <w:r>
        <w:rPr/>
        <w:t>Идеальное государство, по его мнению, аристократия, то есть правление лучших, благородных.</w:t>
      </w:r>
    </w:p>
    <w:p>
      <w:pPr>
        <w:pStyle w:val="Normal"/>
        <w:jc w:val="both"/>
        <w:rPr/>
      </w:pPr>
      <w:r>
        <w:rPr/>
        <w:t>Дальнейшее развитие политологии в Древней Греции продолжал Аристотель из Тагиры (384-322 гг. до н. э.). Аристотель был учеником и критиком Платона. «Платон мне друг, но истина дороже». Учился, преподавал в Афинах. Одно время был воспитателем А. Македонского. Позже основал в Афинах свой лицей. Гл. работы (из сохранившихся): «Политика», «Этика», «Афинская полития». Именно Аристотель ввел термин «политика».</w:t>
      </w:r>
    </w:p>
    <w:p>
      <w:pPr>
        <w:pStyle w:val="Normal"/>
        <w:jc w:val="both"/>
        <w:rPr/>
      </w:pPr>
      <w:r>
        <w:rPr/>
        <w:t>Согласно учению Аристотеля, государство – это продукт естественного развития, высшая форма общения людей. Низшие формы, по его мнению, – семья, община.</w:t>
      </w:r>
    </w:p>
    <w:p>
      <w:pPr>
        <w:pStyle w:val="Normal"/>
        <w:jc w:val="both"/>
        <w:rPr/>
      </w:pPr>
      <w:r>
        <w:rPr/>
        <w:t>Поскольку человек – существо общественное и живет в государстве, следовательно, человек – существо политическое. Значит, если наука изучает человека, она должна изучать и политику. Цель изучения политики – научить государственного деятеля управлять государством. Так же как Платон, Аристотель делит формы государства на правильные и неправильные. При правильных правители заботятся об общей пользе, при неправильных – о личном благе. Правильные: монархия, аристократия, республика (полития). Неправильные: тирания, олигархия, охлократия.</w:t>
      </w:r>
    </w:p>
    <w:p>
      <w:pPr>
        <w:pStyle w:val="Normal"/>
        <w:jc w:val="both"/>
        <w:rPr/>
      </w:pPr>
      <w:r>
        <w:rPr/>
        <w:t>Идеальная форма – полития, где правит большинство в интересах общей пользы. Здесь доминирует средний элемент, то есть не только средний класс, но и умеренность во всем.</w:t>
      </w:r>
    </w:p>
    <w:p>
      <w:pPr>
        <w:pStyle w:val="Normal"/>
        <w:jc w:val="both"/>
        <w:rPr/>
      </w:pPr>
      <w:r>
        <w:rPr/>
        <w:t>Основной причиной переворотов Аристотель считал нарушение принципа равенства и политической справедливости. Аристотель выступает против регламентирования всех сторон жизни (жен, детей, собственности). Он считал, что это приведет к краху единства. В государстве должен властвовать закон.</w:t>
      </w:r>
    </w:p>
    <w:p>
      <w:pPr>
        <w:pStyle w:val="Normal"/>
        <w:jc w:val="both"/>
        <w:rPr/>
      </w:pPr>
      <w:r>
        <w:rPr/>
        <w:t>Стоит отметить, что и Платон, и Аристотель ничего не писали о рабах, потому что раб в те времена был приравнен к домашним животным.</w:t>
      </w:r>
    </w:p>
    <w:p>
      <w:pPr>
        <w:pStyle w:val="Normal"/>
        <w:jc w:val="both"/>
        <w:rPr/>
      </w:pPr>
      <w:r>
        <w:rPr/>
        <w:t>Аристотель предлагал следующую модель государ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еление должно быть достаточным и легко обозримым, доступным для контро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рритория должна быть одинаково хорошо ориентирована по отношению к морю и материку; она должна быть достаточной для удовлетворения умеренных потребнос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еление делится на граждан, метеков (утративших права гражданства или выходцев из других полисов) и рабов. Граждане занимаются военными, судебными, законодательными делами, а сельское хозяйство и промышленное производство – удел раб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емля делится на 2 части. Одна находится в общем пользовании; другая – в частном владении (распределяется по жребию)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5. Политические учения Средневековья и начала Возрождения (Августин, Аквинский, Макиавелли)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>Политическая мысль средневековья пронизана заботой о поиске основ устойчивого порядка, умеренных форм правления, требованием законопослушания. В средневековье власть осмысливается как осуществление божьего промысла. Повиновение государственной власти - одно из основных требований христианской морали. В основе этого требования лежит завет Христа в лояльности и покорности властям: «отдайте кесарю кесарево, а Богу богово». Раннехристианские апологеты (Афиногор, Тертулиан и др.) призывали христиан повиноваться государственной власти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>Наиболее развитое учение об общественном устройстве в эпоху средневековья предложили Августин Аврелий (354-430гг.) и Фома Аквинский (1224-1274гг.). Они являются основными создателями христианской политической теории. В их учениях христианская убежденность, даже фанатизм, сочетались с реализмом и умеренность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дея теократического господства в учении Августина Аврелия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>Августин Аврелий – философ, влиятельный проповедник и политик католической церкви, родился на севере Африки. Его отец был римским патрицием, язычником, мать – христианкой. Учился в Карфагене в школе красноречия. Совершив восход к высотам римской языческой культуры (входил в круг лиц приближенных к императорскому двору), к тридцати годам резко изменил образ жизни, стал христианином. Был рукоположен в священники, а затем посвящен в сан епископа в Гиппоне – городе, расположенном недалеко от Карфагена. Под впечатлением от захвата Рима Августин пишет тракт «О граде Божьем» (413-426), главная идея которого состоит в замене единства Римской всемирной империи (государственной власти) на единство всемирной католической церкви (духовной власти). Августин формулирует теократическую идею примата духовной власти над светской.</w:t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sz w:val="24"/>
        </w:rPr>
        <w:t>Ход человеческой истории, по мысли Августина, предопределен Божественным проведением и представляет собой борьбу светлых и темных сил. Божество есть лишь источник добра, зло проистекает из свободной воли стремящейся к самостоятельности и не признающей Божественных установлений. В соответствии с борьбой светлых и темных сил и всемирная история распадается на два направления: приверженцы бога на земле, признающие Его волю, войдя в лоно церкви, строят град Божий, а сторонники сатаны  строят град человеческий: светское, земное государство. Августин отрицательно относился ко всякого рода насилию, но понимал его неизбежность в этом мире. Поэтому он признавал и необходимость государственной власти, хотя ее носители им же самим охарактеризованы как «большая шайка разбойников». Связав царство дьявола с государством, Августин положил начало многим средневековым ересям. Смысл истории – по Августину – в победе христианства во всемирном масштаб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итическое учение Фомы Аквинского</w:t>
      </w:r>
    </w:p>
    <w:p>
      <w:pPr>
        <w:pStyle w:val="Normal"/>
        <w:jc w:val="both"/>
        <w:rPr/>
      </w:pPr>
      <w:r>
        <w:rPr>
          <w:lang w:val="en-US"/>
        </w:rPr>
        <w:t>XIII</w:t>
      </w:r>
      <w:r>
        <w:rPr/>
        <w:t xml:space="preserve"> в. – век наивысшего могущества Римской церкви. В это время происходит окончательное становление средневековой религиозной догматики. Этим церковь обязана Фоме Аквинскому, который помимо богословия и философии трактовал проблемы права, морали, государства, экономики. Фома Аквинский родился под Неаполем, принадлежал к аристократическому роду. Фома – первый схоластический учитель церкви («князь философии»). Учился в Кельне, Болонье, Риме, Неаполе. С 1279 г. признан официальным католическим философом, который связал христианское вероучение с философией Аристотеля. Его политические взгляды изложены в работе «О правлении государей», в комментариях к «Политике» и «Этике» Аристотеля. Одна из частей главного произведения «Сумма теологий» специально посвящена законам. В 1323 г. причислен к лику святых.</w:t>
      </w:r>
    </w:p>
    <w:p>
      <w:pPr>
        <w:pStyle w:val="Normal"/>
        <w:jc w:val="both"/>
        <w:rPr/>
      </w:pPr>
      <w:r>
        <w:rPr/>
        <w:t>В своих политических воззрениях Фома отвергал общественное равенство и утверждал, что разделение на сословия установлено Богом. Все виды власти на земле – от Бога. «Государственное сообщество, - писал он, - является приготовлением к высшему сообществу – государству Бога. Таким образом, государство подчиняется церкви как средство цели». При этом следует различать сущность, форму и использование власти. Установленная Богом власть несет людям добро, поэтому ей следует беспрекословно подчиняться. Главная задача государственной власти – содействовать общему благу, заботиться о справедливости в общественных делах и обеспечивать мир подданным. Но использование власти может быть дурным. Поэтому в той мере, в какой светская власть нарушает законы Бога, Подданные вправе оказывать ей сопротивление.</w:t>
      </w:r>
    </w:p>
    <w:p>
      <w:pPr>
        <w:pStyle w:val="21"/>
        <w:ind w:hanging="0"/>
        <w:rPr/>
      </w:pPr>
      <w:r>
        <w:rPr/>
        <w:t>В учении Фомы Аквинского признавался суверенитет власти народа: «Король, изменивший своему не может требовать повиновения. Это не восстание, направленное на свержение короля; поскольку он сам восстал, народ вправе низложить его. Однако лучше ограничить его власть, чтобы не допускать злоупотреблений. С этой целью весь народ должен участвовать в управлении. Государственный строй должен соединять ограниченную и выборную монархию с аристократией по признаку учености, и такую демократию, которая обеспечивала бы доступ к власти для всех классов посредством народных выборов. Ни одно правительство не вправе взимать налоги сверх меры, установленной народом. Всякая политическая власть осуществляется с согласия народа, и все законы должны приниматься народом или его представителями. Мы не можем быть в безопасности, пока зависим от воли другого человека».</w:t>
      </w:r>
    </w:p>
    <w:p>
      <w:pPr>
        <w:pStyle w:val="Normal"/>
        <w:jc w:val="both"/>
        <w:rPr>
          <w:i/>
          <w:i/>
        </w:rPr>
      </w:pPr>
      <w:r>
        <w:rPr/>
        <w:t xml:space="preserve">Заслугой Фомы Аквинского является разработка теории закона. Человек как гражданин христианского государства имеет дело с четырьмя видами законов: вечным, естественным, человеческим и Божественным. Вечный закон – это Божественный разум, правящий вселенной. Вечный закон заключен в Боге и потому существует сам по себе. Все остальные законы производны и подчинены вечному. Естественный закон есть отражение Божественного закона в человеческом разуме. В силу причастности ума человека к Божественному разуму, ум человека управляет всеми его нравственными силами и является источником закона естественного (он повелевает делать добро и избегать зла). По закону естественного права протекала блаженная жизнь людей до грехопадения. Из естественного закона вытекает </w:t>
      </w:r>
      <w:r>
        <w:rPr>
          <w:iCs/>
        </w:rPr>
        <w:t>закон человеческий, созданный</w:t>
      </w:r>
      <w:r>
        <w:rPr/>
        <w:t xml:space="preserve"> по воле людей. Целью человеческого закона должно быть общее благо, которое Фома понимает так же, как и Аристотель: Оно имеет в виду интересы, которые касаются одинаково всех граждан. Законы человеческие имеют целью принудить людей делать то, что они должны делать. А достигается эта цель тремя способами: повелевая, допуская и запрещая. Помимо направленности к общему благу, закон должен быть издан компетентной властью и обнародован. Что касается </w:t>
      </w:r>
      <w:r>
        <w:rPr>
          <w:iCs/>
        </w:rPr>
        <w:t>Божественного закона – то это законы Ветхого и Нового Завета, те, что ведут человека к достижению блаженства в потусторонней жизни, для чего и требуется Божествен</w:t>
      </w:r>
      <w:r>
        <w:rPr/>
        <w:t>ное откровение по причине недостаточности одного естественного разума.</w:t>
      </w:r>
    </w:p>
    <w:p>
      <w:pPr>
        <w:pStyle w:val="Normal"/>
        <w:jc w:val="both"/>
        <w:rPr/>
      </w:pPr>
      <w:r>
        <w:rPr>
          <w:i/>
          <w:iCs/>
        </w:rPr>
        <w:t>Николо Макиавелли</w:t>
      </w:r>
      <w:r>
        <w:rPr/>
        <w:t>. Гл. работы: «Государь», «Рассуждение о первой декаде Тита Ливия», «История Флоренции», «О гражданине».</w:t>
      </w:r>
    </w:p>
    <w:p>
      <w:pPr>
        <w:pStyle w:val="Normal"/>
        <w:jc w:val="both"/>
        <w:rPr/>
      </w:pPr>
      <w:r>
        <w:rPr/>
        <w:t>Макиавелли – итальянский мыслитель, происходил из знатного рода с давними республиканскими традициями.</w:t>
      </w:r>
    </w:p>
    <w:p>
      <w:pPr>
        <w:pStyle w:val="Normal"/>
        <w:jc w:val="both"/>
        <w:rPr/>
      </w:pPr>
      <w:r>
        <w:rPr/>
        <w:t>Макиавелли считал, что:</w:t>
      </w:r>
    </w:p>
    <w:p>
      <w:pPr>
        <w:pStyle w:val="Normal"/>
        <w:jc w:val="both"/>
        <w:rPr/>
      </w:pPr>
      <w:r>
        <w:rPr/>
        <w:t>1. Государство, церковь и мораль созданы  человеком. Политику определяет не мораль, а конкретная практика.</w:t>
      </w:r>
    </w:p>
    <w:p>
      <w:pPr>
        <w:pStyle w:val="Normal"/>
        <w:jc w:val="both"/>
        <w:rPr/>
      </w:pPr>
      <w:r>
        <w:rPr/>
        <w:t>2. Все население разделена на 3 груп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од (консервативен; неспособен к абстрактному мышлению; стремится к сохранению законного порядка; не доступен лести, поэтому может объективно оценивать способности отдельных людей; легко поддается внушению; требует только мира и спокойствия; неспособен быстро действова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ть (дворяне, которые пользуются богатством без добродетели и занимают высокое положение не по заслугам, стремятся к власти; вельможи, лучшие люди, именитые граждане, которые занимают высокое положение в обществе благодаря собственным заслугам и талантам; они обязаны думать о благе государства, а государство должно думать об их благ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ь, который превосходит народ в умении издавать законы, устанавливать новый строй, устранять опасность. Он способен решительно и быстро действовать. Назначает на должности по соображениям преданности.</w:t>
      </w:r>
    </w:p>
    <w:p>
      <w:pPr>
        <w:pStyle w:val="Normal"/>
        <w:jc w:val="both"/>
        <w:rPr/>
      </w:pPr>
      <w:r>
        <w:rPr/>
        <w:t>3. Республика – лучшая форма государственности. Смешанная форма государственного правления, при которой выборный правитель обладает высшей исполнительной властью, аристократия – высшей законодательной и судебной властями, а народ – правом избрания всех должностных лиц, в том числе правителя. Такое распределение обязанностей между людьми соответствует их характеру. Республика удовлетворяет этому условию.</w:t>
      </w:r>
    </w:p>
    <w:p>
      <w:pPr>
        <w:pStyle w:val="Normal"/>
        <w:jc w:val="both"/>
        <w:rPr/>
      </w:pPr>
      <w:r>
        <w:rPr/>
        <w:t>4. Роль церкви. Церковь – религия – необходимый элемент любого государства, так как она служит укреплению власти и объединяет людей в государстве. Соответственно, религиозность народа нужно поддерживать, так как верующим народом легче управлять. Впрочем, Макиавелли выступает за возвращение к религии античности, так как в христианской религии главное – служение, покорность, а античная религия пропагандирует подвиги.</w:t>
      </w:r>
    </w:p>
    <w:p>
      <w:pPr>
        <w:pStyle w:val="Normal"/>
        <w:jc w:val="both"/>
        <w:rPr/>
      </w:pPr>
      <w:r>
        <w:rPr/>
        <w:t>5. Макиавелли отделяет политику от морали и государя, от частного человека. Все человеческие слабости, пороки, добродетели он делит на вредные, полезные и безразличные. Ни один человек не может иметь всех добродетелей. Государям следует избегать тех пороков, которые могут привести к потере власти. Для государя важ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быть щедрым, так как щедрость истощает каз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злоупотреблять милосердием, так как лучше, чтобы народ не любил, а боялся; люди неблагодарны и непостоян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анным надо давать чувствовать абсолютную непререкаемость государственн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ь должен опасаться, что его непостоянство, узкомыслие, изнеженности вызовут презрение подданных и приведут к возникновению заго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тель должне обладать хитростью лисицы и отвагой льва.</w:t>
      </w:r>
    </w:p>
    <w:p>
      <w:pPr>
        <w:pStyle w:val="Normal"/>
        <w:jc w:val="both"/>
        <w:rPr/>
      </w:pPr>
      <w:r>
        <w:rPr/>
        <w:t>Главное, о чем должен заботиться государь, – сохранение и упрочение власти 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Политическая мысль периода буржуазных революций </w:t>
      </w:r>
      <w:r>
        <w:rPr>
          <w:b/>
          <w:bCs/>
          <w:lang w:val="en-US"/>
        </w:rPr>
        <w:t>XVII</w:t>
      </w:r>
      <w:r>
        <w:rPr>
          <w:b/>
          <w:bCs/>
        </w:rPr>
        <w:t>-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в. (Гоббс, Локк, Монтескье, Руссо).</w:t>
      </w:r>
    </w:p>
    <w:p>
      <w:pPr>
        <w:pStyle w:val="Normal"/>
        <w:jc w:val="both"/>
        <w:rPr/>
      </w:pPr>
      <w:r>
        <w:rPr/>
        <w:t>Политическую мысль этого периода можно разделить на 3 идеи: теория общественного договора (Гоббс), теория естественного права (Локк), теория разделения властей (Монтескье).</w:t>
      </w:r>
    </w:p>
    <w:p>
      <w:pPr>
        <w:pStyle w:val="Normal"/>
        <w:jc w:val="both"/>
        <w:rPr/>
      </w:pPr>
      <w:r>
        <w:rPr>
          <w:i/>
          <w:iCs/>
        </w:rPr>
        <w:t>Томас Гоббс</w:t>
      </w:r>
      <w:r>
        <w:rPr/>
        <w:t>. Гл. произведения: «Философское начало учения о гражданине», «Левиафан».</w:t>
      </w:r>
    </w:p>
    <w:p>
      <w:pPr>
        <w:pStyle w:val="Normal"/>
        <w:jc w:val="both"/>
        <w:rPr/>
      </w:pPr>
      <w:r>
        <w:rPr/>
        <w:t>На идеи Гоббса большое влияние оказала английская буржуазная революция. По его мнению, созданию государства предшествовало догосударственное существование, может быть, это было состояние войны всех против всех. Люди – существа разумные, нашли выход из хаоса и заключили общественный договор. Они согласились передать все свои права одному человек или группе лиц в обмен на закон и безопасность. После возникновения государства люди не имели возможности изменить форму правления.</w:t>
      </w:r>
    </w:p>
    <w:p>
      <w:pPr>
        <w:pStyle w:val="TextBody"/>
        <w:rPr/>
      </w:pPr>
      <w:r>
        <w:rPr/>
        <w:t>Идеальная форма государства – монархия, в которой правитель действует на основе закона.</w:t>
      </w:r>
    </w:p>
    <w:p>
      <w:pPr>
        <w:pStyle w:val="Normal"/>
        <w:jc w:val="both"/>
        <w:rPr/>
      </w:pPr>
      <w:r>
        <w:rPr>
          <w:i/>
          <w:iCs/>
        </w:rPr>
        <w:t>Джон Локк</w:t>
      </w:r>
      <w:r>
        <w:rPr/>
        <w:t>. Гл. работы: «Два трактата о государстве и правлении».</w:t>
      </w:r>
    </w:p>
    <w:p>
      <w:pPr>
        <w:pStyle w:val="Normal"/>
        <w:jc w:val="both"/>
        <w:rPr/>
      </w:pPr>
      <w:r>
        <w:rPr/>
        <w:t>Локк исходил из предпосылки, что перед государством было естественное состояние, то есть состояние равенства и свободы. Свобода человека не абсолютная, поэтому и власть не может быть абсолютной. В государстве все должны подчиняться законам, подданные могут обсуждать действия правительства и создавать новую форму государства, если данная их не устраивает. Если нарушаются естественные права граждан, то подданные могут отказаться от власти.</w:t>
      </w:r>
    </w:p>
    <w:p>
      <w:pPr>
        <w:pStyle w:val="Normal"/>
        <w:jc w:val="both"/>
        <w:rPr/>
      </w:pPr>
      <w:r>
        <w:rPr>
          <w:i/>
          <w:iCs/>
        </w:rPr>
        <w:t>Шарль-Луи де Монтескье</w:t>
      </w:r>
      <w:r>
        <w:rPr/>
        <w:t>. Гл. работы: «Персидские письма», «О духе законов».</w:t>
      </w:r>
    </w:p>
    <w:p>
      <w:pPr>
        <w:pStyle w:val="Normal"/>
        <w:jc w:val="both"/>
        <w:rPr/>
      </w:pPr>
      <w:r>
        <w:rPr/>
        <w:t>По мнению Монтескье, основная ценность – это политическая свобода. Для ее обеспечения необходимо иметь справедливый закон и надлежащую организацию общества. Законы должны быть естественными и позитивными; они должны соответствовать природе и форме правления, географическим факторам, образу жизни населения, традициями и т.п.</w:t>
      </w:r>
    </w:p>
    <w:p>
      <w:pPr>
        <w:pStyle w:val="Normal"/>
        <w:jc w:val="both"/>
        <w:rPr/>
      </w:pPr>
      <w:r>
        <w:rPr/>
        <w:t>Монтескье считал, что лучший тип общественного устройства – конституционная монархия. А вообще, оптимальная форма правления зависит от размеров территории государства: для небольших – республика, для средних – монархия, для больших – деспотия.</w:t>
      </w:r>
    </w:p>
    <w:p>
      <w:pPr>
        <w:pStyle w:val="Normal"/>
        <w:jc w:val="both"/>
        <w:rPr/>
      </w:pPr>
      <w:r>
        <w:rPr/>
        <w:t>Монтескье создал теорию разделения властей монарха на законодательную, исполнительную и судебную.</w:t>
      </w:r>
    </w:p>
    <w:p>
      <w:pPr>
        <w:pStyle w:val="Normal"/>
        <w:jc w:val="both"/>
        <w:rPr/>
      </w:pPr>
      <w:r>
        <w:rPr>
          <w:i/>
          <w:iCs/>
        </w:rPr>
        <w:t>Жан Жак Руссо</w:t>
      </w:r>
      <w:r>
        <w:rPr/>
        <w:t>. Гл. работы: «Об общественном договоре».</w:t>
      </w:r>
    </w:p>
    <w:p>
      <w:pPr>
        <w:pStyle w:val="Normal"/>
        <w:jc w:val="both"/>
        <w:rPr/>
      </w:pPr>
      <w:r>
        <w:rPr/>
        <w:t>Естественно состояние – ни рабов, ни господ. Так как люди передают власть, свои права на основе договора, то суверенитет власти принадлежит народу, следовательно, идеальная форма государственного устройства – демократия. Для эффективного ее осуществления необходимы социальное равенство (частная собственность должна быть распределена равномерно), политическое единство и прямая форма демократии.</w:t>
      </w:r>
    </w:p>
    <w:p>
      <w:pPr>
        <w:pStyle w:val="Normal"/>
        <w:jc w:val="both"/>
        <w:rPr/>
      </w:pPr>
      <w:r>
        <w:rPr/>
        <w:t>Руссо считал, что волю отчуждать нельзя, следовательно, она не может быть представлена. Значит, представительная власть – это рабство. Демократия и свобода существуют только там, где законодателем является сам на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Понятие, сущность и структура гражданского общества.</w:t>
      </w:r>
    </w:p>
    <w:p>
      <w:pPr>
        <w:pStyle w:val="Normal"/>
        <w:jc w:val="both"/>
        <w:rPr/>
      </w:pPr>
      <w:r>
        <w:rPr>
          <w:i/>
          <w:iCs/>
        </w:rPr>
        <w:t>Понятие</w:t>
      </w:r>
      <w:r>
        <w:rPr/>
        <w:t xml:space="preserve"> «гражданское общество» формировалось такими мыслителями, как Аристотель, Цицерон, Гроций, Гоббс, Локк, Гегель, Маркс и многими другими.</w:t>
      </w:r>
    </w:p>
    <w:p>
      <w:pPr>
        <w:pStyle w:val="Normal"/>
        <w:jc w:val="both"/>
        <w:rPr/>
      </w:pPr>
      <w:r>
        <w:rPr/>
        <w:t>Красной нитью в гражданском обществе практически всеми учеными проводится идея человека. Гражданское общество можно определить как совокупность нравственных, религиозных, национальных, социально-экономических, семейных отношений и институтов, с помощью которых удовлетворяются интересы индивидов и их групп.</w:t>
      </w:r>
    </w:p>
    <w:p>
      <w:pPr>
        <w:pStyle w:val="Normal"/>
        <w:jc w:val="both"/>
        <w:rPr/>
      </w:pPr>
      <w:r>
        <w:rPr>
          <w:i/>
          <w:iCs/>
        </w:rPr>
        <w:t>Структура гражданского общества</w:t>
      </w:r>
      <w:r>
        <w:rPr/>
        <w:t>:</w:t>
      </w:r>
    </w:p>
    <w:p>
      <w:pPr>
        <w:pStyle w:val="TextBody"/>
        <w:numPr>
          <w:ilvl w:val="0"/>
          <w:numId w:val="4"/>
        </w:numPr>
        <w:rPr/>
      </w:pPr>
      <w:r>
        <w:rPr/>
        <w:t>негосударственные социально-экономические отношения и институты (собственность, труд, предпринимательство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окупность независимых от государства производителей (частные фирмы и т.п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енные объединения и организ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итические партии и дви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ера воспитания и негосударственного образ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негосударственных средств массов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м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рков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 т.п.</w:t>
      </w:r>
    </w:p>
    <w:p>
      <w:pPr>
        <w:pStyle w:val="Normal"/>
        <w:jc w:val="both"/>
        <w:rPr/>
      </w:pPr>
      <w:r>
        <w:rPr>
          <w:i/>
          <w:iCs/>
        </w:rPr>
        <w:t>Признаки гражданского обществ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более полное обеспечение прав и свобод человека и граждан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управляем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уренция образующих его структур и различных групп люд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ободно формирующееся общественное мнение и плюрализ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общая информированность и прежде всего реальное осуществление права человека на информ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знедеятельность базируется на принципе координации (в отличие от государственного аппарата, который построен на основе принципа субордин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укладность эконом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гитимность и демократический характер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вое государ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льная социальная политика государства, обеспечивающая достойный уровень жизни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Марксистская политическая теория и ее место в истории общественной мысли</w:t>
      </w:r>
    </w:p>
    <w:p>
      <w:pPr>
        <w:pStyle w:val="Normal"/>
        <w:jc w:val="both"/>
        <w:rPr/>
      </w:pPr>
      <w:r>
        <w:rPr/>
        <w:t>Основные положения концепции К. Маркса:</w:t>
      </w:r>
    </w:p>
    <w:p>
      <w:pPr>
        <w:pStyle w:val="Normal"/>
        <w:jc w:val="both"/>
        <w:rPr/>
      </w:pPr>
      <w:r>
        <w:rPr/>
        <w:t>1) Всю историю развития общества в соответствии с господствующими отношениями собственности можно разделить на 5 общественно-экономических форм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обытно-общин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владель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одальн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питалистическ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мунистическая (социализм -&gt; коммунизм)</w:t>
      </w:r>
    </w:p>
    <w:p>
      <w:pPr>
        <w:pStyle w:val="Normal"/>
        <w:jc w:val="both"/>
        <w:rPr/>
      </w:pPr>
      <w:r>
        <w:rPr/>
        <w:t>2) Государство возникает в результате социального расслоения и деления общества на классы. Отсюда возникает тезис об отмирании государства на этапе коммунизма. При коммунизме не будет классов, следовательно, все люди будут равны. Власть в государстве осуществляется в интересах экономики господствующего класса.</w:t>
      </w:r>
    </w:p>
    <w:p>
      <w:pPr>
        <w:pStyle w:val="Normal"/>
        <w:jc w:val="both"/>
        <w:rPr/>
      </w:pPr>
      <w:r>
        <w:rPr/>
        <w:t>3) Политика – это концентрированного выражение экономики. Экономика первична, политика вторична. Политика относительно самостоятельна и влияет на экономические отношения, убыстряя или замедляя ход экономических процессов.</w:t>
      </w:r>
    </w:p>
    <w:p>
      <w:pPr>
        <w:pStyle w:val="Normal"/>
        <w:jc w:val="both"/>
        <w:rPr/>
      </w:pPr>
      <w:r>
        <w:rPr/>
        <w:t>4) С точки зрения Маркса, пролетариат – главная движущая сила истории, ему принадлежит будущее.</w:t>
      </w:r>
    </w:p>
    <w:p>
      <w:pPr>
        <w:pStyle w:val="Normal"/>
        <w:jc w:val="both"/>
        <w:rPr/>
      </w:pPr>
      <w:r>
        <w:rPr/>
        <w:t>5) Каждая эпоха выдвигает своего лидера. Этот процесс и закономерен, и случает. Случайность состоит в том, именно этот человек стал лидером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9. Политические учения в России периода образования централизованного государства (теория «Москва – третий Рим», И. Пересветов)</w:t>
      </w:r>
    </w:p>
    <w:p>
      <w:pPr>
        <w:pStyle w:val="Normal"/>
        <w:jc w:val="both"/>
        <w:rPr/>
      </w:pPr>
      <w:r>
        <w:rPr/>
        <w:t>Этот период характеризуется возникновением политической мысли под вильным влиянием христианства. Основные идеи этого период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зависимость русского государства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обходимость объединения всех земель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еобходимость сильной самодержавной власти, которая опирается на людей среднего достатка и способно преодолеть междоусобицы и защитить страну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 особой исторической миссии России.</w:t>
      </w:r>
    </w:p>
    <w:p>
      <w:pPr>
        <w:pStyle w:val="Heading1"/>
        <w:rPr/>
      </w:pPr>
      <w:r>
        <w:rPr/>
        <w:t>Теория «Москва – третий Рим»</w:t>
      </w:r>
    </w:p>
    <w:p>
      <w:pPr>
        <w:pStyle w:val="Normal"/>
        <w:jc w:val="both"/>
        <w:rPr/>
      </w:pPr>
      <w:r>
        <w:rPr/>
        <w:t xml:space="preserve">Ее разработал монах Филофей Псковского монастыря посланием царю Василию </w:t>
      </w:r>
      <w:r>
        <w:rPr>
          <w:lang w:val="en-US"/>
        </w:rPr>
        <w:t>III</w:t>
      </w:r>
      <w:r>
        <w:rPr/>
        <w:t xml:space="preserve"> и Ивану Грозному.</w:t>
      </w:r>
    </w:p>
    <w:p>
      <w:pPr>
        <w:pStyle w:val="Normal"/>
        <w:jc w:val="both"/>
        <w:rPr/>
      </w:pPr>
      <w:r>
        <w:rPr/>
        <w:t>Митрополит Зосим впервые употребил выражение «Москва – третий Рим» в 1492 г.</w:t>
      </w:r>
    </w:p>
    <w:p>
      <w:pPr>
        <w:pStyle w:val="Normal"/>
        <w:jc w:val="both"/>
        <w:rPr/>
      </w:pPr>
      <w:r>
        <w:rPr/>
        <w:t>История человечества представляет собой историю трех великих государств, судьба которых направлялась Богом: Рим (пал в 476 г.), Византия (завоевана в 1453 г.) и третьим Римом должна стать Москва – хранительница православия, которая будет им до конца света. Четвертого Рима не будет.</w:t>
      </w:r>
    </w:p>
    <w:p>
      <w:pPr>
        <w:pStyle w:val="Normal"/>
        <w:jc w:val="both"/>
        <w:rPr/>
      </w:pPr>
      <w:r>
        <w:rPr/>
        <w:t>Царь поставлен Богом и он – слуга божий. Он – хранитель православия и защитник всех христиан. Он должен, поскольку церковь – одно из подразделений государства, о церкви заботится. Священники имеют право говорить царю правду.</w:t>
      </w:r>
    </w:p>
    <w:p>
      <w:pPr>
        <w:pStyle w:val="Normal"/>
        <w:jc w:val="both"/>
        <w:rPr/>
      </w:pPr>
      <w:r>
        <w:rPr/>
        <w:t>Судьба России неотделима от судьбы православия.</w:t>
      </w:r>
    </w:p>
    <w:p>
      <w:pPr>
        <w:pStyle w:val="Normal"/>
        <w:jc w:val="both"/>
        <w:rPr/>
      </w:pPr>
      <w:r>
        <w:rPr/>
        <w:t>Доказательства избранности России Богом:</w:t>
      </w:r>
    </w:p>
    <w:p>
      <w:pPr>
        <w:pStyle w:val="Normal"/>
        <w:jc w:val="both"/>
        <w:rPr/>
      </w:pPr>
      <w:r>
        <w:rPr/>
        <w:t>- все остальные царства попраны и захвачены неверными. Россия же сбросила татарское иго, сохранила верность православию;</w:t>
      </w:r>
    </w:p>
    <w:p>
      <w:pPr>
        <w:pStyle w:val="Normal"/>
        <w:jc w:val="both"/>
        <w:rPr/>
      </w:pPr>
      <w:r>
        <w:rPr/>
        <w:t>- Россия успешно обороняет границы;</w:t>
      </w:r>
    </w:p>
    <w:p>
      <w:pPr>
        <w:pStyle w:val="Normal"/>
        <w:jc w:val="both"/>
        <w:rPr/>
      </w:pPr>
      <w:r>
        <w:rPr/>
        <w:t>- Россия возвышается в глазах современников, благодаря успехам на дипломатическом поприще.</w:t>
      </w:r>
    </w:p>
    <w:p>
      <w:pPr>
        <w:pStyle w:val="Normal"/>
        <w:jc w:val="both"/>
        <w:rPr/>
      </w:pPr>
      <w:r>
        <w:rPr/>
        <w:t>В этой теории нет элемента агрессии, нет призыва к насильственному захвату других территорий и принудительному обращению в христианство. Эта теория стала официальным признаком доктрины, ее отдельные формулировки воспроизведены в чине венчания Ивана Грозного на царство.</w:t>
      </w:r>
    </w:p>
    <w:p>
      <w:pPr>
        <w:pStyle w:val="Normal"/>
        <w:jc w:val="both"/>
        <w:rPr/>
      </w:pPr>
      <w:r>
        <w:rPr/>
        <w:t>В 1759 году монаха Филофея казнили.</w:t>
      </w:r>
    </w:p>
    <w:p>
      <w:pPr>
        <w:pStyle w:val="Heading1"/>
        <w:rPr/>
      </w:pPr>
      <w:r>
        <w:rPr/>
        <w:t>Иван Семенович Пересветов</w:t>
      </w:r>
    </w:p>
    <w:p>
      <w:pPr>
        <w:pStyle w:val="Normal"/>
        <w:jc w:val="both"/>
        <w:rPr/>
      </w:pPr>
      <w:r>
        <w:rPr/>
        <w:t>Пересветов написал две «Челобитные» (большую и малую) Ивану Грозному, в которых изложил свою концепцию укрепления самодержавия и установления абсолютной монархии. Его концепция содержит следующие положения:</w:t>
      </w:r>
    </w:p>
    <w:p>
      <w:pPr>
        <w:pStyle w:val="Normal"/>
        <w:jc w:val="both"/>
        <w:rPr/>
      </w:pPr>
      <w:r>
        <w:rPr/>
        <w:t>1) Военная реформа. Должно быть организовано постоянное хорошо обученное общерусское войско большой численности. Должна быть введена строгая дисциплина. За побег с поля боя – смертная казнь.</w:t>
      </w:r>
    </w:p>
    <w:p>
      <w:pPr>
        <w:pStyle w:val="Normal"/>
        <w:jc w:val="both"/>
        <w:rPr/>
      </w:pPr>
      <w:r>
        <w:rPr/>
        <w:t>2) Централизованная судебная система. Единое законодательство.</w:t>
      </w:r>
    </w:p>
    <w:p>
      <w:pPr>
        <w:pStyle w:val="Normal"/>
        <w:jc w:val="both"/>
        <w:rPr/>
      </w:pPr>
      <w:r>
        <w:rPr/>
        <w:t>3) Финансовая реформа. Все налоги платятся только в государственную казну, вместо наместнического порядка сбора и распределения доходов. Наместничество ликвидируется.</w:t>
      </w:r>
    </w:p>
    <w:p>
      <w:pPr>
        <w:pStyle w:val="Normal"/>
        <w:jc w:val="both"/>
        <w:rPr/>
      </w:pPr>
      <w:r>
        <w:rPr/>
        <w:t>4) Ликвидировать все формы кабальной зависимости, особенно холопство, так как холопы – плохие воины, которые перейдут на сторону врага, если он пообещает им свободу. Вообще, порабощение несовместимо с идеалами христианства.</w:t>
      </w:r>
    </w:p>
    <w:p>
      <w:pPr>
        <w:pStyle w:val="Normal"/>
        <w:jc w:val="both"/>
        <w:rPr/>
      </w:pPr>
      <w:r>
        <w:rPr/>
        <w:t>5) Присоединение Казанского Ханства. Перенесение столицы в Нижний Новгород.</w:t>
      </w:r>
    </w:p>
    <w:p>
      <w:pPr>
        <w:pStyle w:val="Normal"/>
        <w:jc w:val="both"/>
        <w:rPr/>
      </w:pPr>
      <w:r>
        <w:rPr/>
        <w:t>6) Ограничение самовластия бояр, их беззаконие вредит не только подданным, но и подрывает авторитет церковной власти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10. Идеи просвещенного абсолютизма в России (Ф. Прокопович, В. Татищев)</w:t>
      </w:r>
    </w:p>
    <w:p>
      <w:pPr>
        <w:pStyle w:val="Normal"/>
        <w:jc w:val="both"/>
        <w:rPr/>
      </w:pPr>
      <w:r>
        <w:rPr/>
        <w:t>Эпоха просвещенного абсолютизма (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) – это период становления и укрепления абсолютизма, период обоснования его необходимости и правомерности. Начиная с XVII века слабее влияние религии на политическую мысль. В этот период большее влияние имеют идеи французского просвещения, но идеи разделения властей, общественного договора, естественных прав личности укорениться в русском общественном сознании не смогли.</w:t>
      </w:r>
    </w:p>
    <w:p>
      <w:pPr>
        <w:pStyle w:val="Normal"/>
        <w:jc w:val="both"/>
        <w:rPr/>
      </w:pPr>
      <w:r>
        <w:rPr>
          <w:i/>
          <w:iCs/>
        </w:rPr>
        <w:t>Феофан Прокопович</w:t>
      </w:r>
      <w:r>
        <w:rPr/>
        <w:t>. Гл. работа «Сочинение о власти и чести царской»</w:t>
      </w:r>
    </w:p>
    <w:p>
      <w:pPr>
        <w:pStyle w:val="Normal"/>
        <w:jc w:val="both"/>
        <w:rPr/>
      </w:pPr>
      <w:r>
        <w:rPr/>
        <w:t xml:space="preserve">Один из сподвижников Петра </w:t>
      </w:r>
      <w:r>
        <w:rPr>
          <w:lang w:val="en-US"/>
        </w:rPr>
        <w:t>I</w:t>
      </w:r>
      <w:r>
        <w:rPr/>
        <w:t>. Видный деятель церкви – епископ Псковский, архиепископ.</w:t>
      </w:r>
    </w:p>
    <w:p>
      <w:pPr>
        <w:pStyle w:val="Normal"/>
        <w:jc w:val="both"/>
        <w:rPr/>
      </w:pPr>
      <w:r>
        <w:rPr/>
        <w:t>Разработал духовный регламент, который устанавливал приоритет светской власти над церковной.</w:t>
      </w:r>
    </w:p>
    <w:p>
      <w:pPr>
        <w:pStyle w:val="Normal"/>
        <w:jc w:val="both"/>
        <w:rPr/>
      </w:pPr>
      <w:r>
        <w:rPr/>
        <w:t>С его точки зрения, естественное «догосударственное» состояние – состояние войны. По внушению Бога люди заключают общественный договор и передают свой суверенитет государю. Идеал – неограниченная монархия, выборная или наследственная. Эта форма правления предпочтительнее, так как монарх передает процветающее государство специально подготовленному преемнику. Монарх должен регламентировать все стороны жизни подданных (мода, одежда, церемонии и др.). Монарх – это слуга божий с одной стороны, слуга народа – с другой. Монархов нельзя критиковать или хвалить, так как они суть Боги. Монарх – это просвещенный государь, который заботится не только об общем благе, но и о распространении просвещения народа, искоренении предрассудков, осуществлении хорошего управления страной.</w:t>
      </w:r>
    </w:p>
    <w:p>
      <w:pPr>
        <w:pStyle w:val="Normal"/>
        <w:jc w:val="both"/>
        <w:rPr/>
      </w:pPr>
      <w:r>
        <w:rPr/>
        <w:t>Таким образом, Прокопович сумел соединить элементы общественного договора и догматы богословия.</w:t>
      </w:r>
    </w:p>
    <w:p>
      <w:pPr>
        <w:pStyle w:val="Normal"/>
        <w:jc w:val="both"/>
        <w:rPr/>
      </w:pPr>
      <w:r>
        <w:rPr>
          <w:i/>
          <w:iCs/>
        </w:rPr>
        <w:t>Василий Никитович Татищев</w:t>
      </w:r>
      <w:r>
        <w:rPr/>
        <w:t>. Гл. работа «История российская с самых древнейших времен».</w:t>
      </w:r>
    </w:p>
    <w:p>
      <w:pPr>
        <w:pStyle w:val="TextBody"/>
        <w:rPr/>
      </w:pPr>
      <w:r>
        <w:rPr/>
        <w:t>Татищев – русский историк, сторонник естественного права и договорного происхождения государства. По его мнению, созданию государства предшествовало несколько договорных стадий. Сначала были договор супружества, договор между родителями и детьми, договор между господами и слугами, и только потом – договор о создании государства.</w:t>
      </w:r>
    </w:p>
    <w:p>
      <w:pPr>
        <w:pStyle w:val="Normal"/>
        <w:jc w:val="both"/>
        <w:rPr/>
      </w:pPr>
      <w:r>
        <w:rPr/>
        <w:t>Для России наилучшая форма правления – конституционная монархия с двухпалатным выборным органом. Монарх должен править, опираясь на закон, и заботиться о развитии просвещения и науки.</w:t>
      </w:r>
    </w:p>
    <w:p>
      <w:pPr>
        <w:pStyle w:val="Normal"/>
        <w:jc w:val="both"/>
        <w:rPr/>
      </w:pPr>
      <w:r>
        <w:rPr/>
        <w:t>Татищев критиковал крепостное право, но выдвинул ряд доводов против его отмены. Он считал, что это породит в государстве смуту, что без опеки мудрого помещика ленивый и невежественный мужик неизбежно погибнет, что крепостное право – право договорное, своеобразный договор найма, и его нельзя расторгнуть по требованию одной из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2:47:00Z</dcterms:created>
  <dc:creator>A&amp;K</dc:creator>
  <dc:description/>
  <dc:language>en-US</dc:language>
  <cp:lastModifiedBy>Ксюша</cp:lastModifiedBy>
  <cp:lastPrinted>2003-05-11T22:44:00Z</cp:lastPrinted>
  <dcterms:modified xsi:type="dcterms:W3CDTF">2003-05-11T19:18:00Z</dcterms:modified>
  <cp:revision>12</cp:revision>
  <dc:subject/>
  <dc:title>1</dc:title>
</cp:coreProperties>
</file>